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545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236855</wp:posOffset>
            </wp:positionV>
            <wp:extent cx="5267325" cy="752475"/>
            <wp:effectExtent l="0" t="0" r="0" b="0"/>
            <wp:wrapTight wrapText="bothSides">
              <wp:wrapPolygon edited="0">
                <wp:start x="-37" y="0"/>
                <wp:lineTo x="-37" y="21320"/>
                <wp:lineTo x="21600" y="21320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 xml:space="preserve">Contractor Invoice Process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ctor invoices will be paid within 7-10 days of their receipt by ALG. The process is as follows:</w:t>
      </w:r>
    </w:p>
    <w:p>
      <w:pPr>
        <w:pStyle w:val="Normal"/>
        <w:numPr>
          <w:ilvl w:val="0"/>
          <w:numId w:val="4"/>
        </w:numPr>
        <w:spacing w:before="120" w:after="0"/>
        <w:ind w:left="7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that timesheets are up to date prior to invoicing (those in Sydney office only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Send your invoice to Paul Lipman via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tutor@acsf.com.a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oices are guaranteed to be paid within 7-10 days of receipt (earlier if time allow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n invoice remains unpaid AFTER 10 DAYS, please e-mail Paul for follow 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imperative that you do not chase unpaid invoices PRIOR to the 10 day peri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s to note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ensure that all invoices are numbered and that the number is always unique to each invoic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bank details should appear on each invoice to ensure payments are made into the correct accoun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iscover that you have made a mistake on an invoice that has already been paid, please forward a new invoice with the amendments only and a new invoice number. E.g. if you invoices for AU$200 but the invoice should have been for AU$300, you should invoice for the unclaimed hours and $100 only. Do not send an  invoice for the AU$300 as this will cause confusion in our account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oices that do not reconcile with the timesheets can not be paid until rectifi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voices must show hours worked and a description of the service provided e.g. practical class teaching, 4 hours @ $x per hou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545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926" w:gutter="0" w:header="360" w:top="539" w:footer="39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G Code of Conduct for Trainers and Assessors v1.2 2701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AU" w:bidi="ar-SA" w:eastAsia="zh-CN"/>
    </w:rPr>
  </w:style>
  <w:style w:type="paragraph" w:styleId="NormalWeb">
    <w:name w:val="Normal (Web)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utor@acsf.com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0:54:00Z</dcterms:created>
  <dc:creator>Matthew Smith</dc:creator>
  <dc:description/>
  <cp:keywords/>
  <dc:language>en-US</dc:language>
  <cp:lastModifiedBy>office</cp:lastModifiedBy>
  <dcterms:modified xsi:type="dcterms:W3CDTF">2012-07-24T00:54:00Z</dcterms:modified>
  <cp:revision>2</cp:revision>
  <dc:subject/>
  <dc:title>ALG CODE OF CONDUCT FOR TEACHING STAFF</dc:title>
</cp:coreProperties>
</file>